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0.29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MATERIAIS PARA A IMPLEMENTAÇÃO DE AÇÕES DE EDUCAÇÃO AMBIENTAL FUNDAMENTADAS NA METODOLOGIA LIXO ZERO OU EM ABORDAGENS SEMELHANTES, por meio de atividades de assessoria e consultoria que serão tratadas em processo licitatório distint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27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27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6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8"/>
        <w:szCs w:val="8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8"/>
        <w:szCs w:val="8"/>
      </w:rPr>
    </w:pPr>
    <w:r>
      <w:rPr>
        <w:sz w:val="8"/>
        <w:szCs w:val="8"/>
      </w:rPr>
    </w:r>
  </w:p>
  <w:p>
    <w:pPr>
      <w:pStyle w:val="Header"/>
      <w:ind w:left="-142" w:hanging="0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2-29T18:22:00Z</dcterms:modified>
  <cp:revision>25</cp:revision>
  <dc:subject/>
  <dc:title>Ilmo Sr</dc:title>
</cp:coreProperties>
</file>